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28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28R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输入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分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8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拼接、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058535" cy="3851910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489" r="-7" b="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315.0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</wp:posOffset>
                </wp:positionH>
                <wp:positionV relativeFrom="paragraph">
                  <wp:posOffset>482600</wp:posOffset>
                </wp:positionV>
                <wp:extent cx="4784725" cy="871855"/>
                <wp:effectExtent l="5080" t="5080" r="5080" b="0"/>
                <wp:wrapNone/>
                <wp:docPr id="10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871920"/>
                          <a:chOff x="0" y="0"/>
                          <a:chExt cx="4784760" cy="8719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0752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04040"/>
                            <a:ext cx="70812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228276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13320"/>
                            <a:ext cx="52452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080" y="86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0240" y="8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8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5680" y="86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55.8pt;margin-top:38pt;width:376.8pt;height:68.7pt" coordorigin="1116,760" coordsize="7536,1374">
                <v:rect id="shape_0" ID="矩形 34" stroked="t" o:allowincell="f" style="position:absolute;left:1116;top:801;width:641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60;top:924;width:1114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58;top:760;width:3594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25;top:781;width:82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87;top:2120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81;top:2123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60;top:2133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196;top:2116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4105" cy="1004570"/>
            <wp:effectExtent l="0" t="0" r="0" b="0"/>
            <wp:docPr id="1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9680</wp:posOffset>
                </wp:positionH>
                <wp:positionV relativeFrom="paragraph">
                  <wp:posOffset>125095</wp:posOffset>
                </wp:positionV>
                <wp:extent cx="857250" cy="3232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9.8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25095</wp:posOffset>
                </wp:positionV>
                <wp:extent cx="483870" cy="3232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9.8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345</wp:posOffset>
                </wp:positionH>
                <wp:positionV relativeFrom="paragraph">
                  <wp:posOffset>125095</wp:posOffset>
                </wp:positionV>
                <wp:extent cx="857250" cy="3232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9.8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0285</wp:posOffset>
                </wp:positionH>
                <wp:positionV relativeFrom="paragraph">
                  <wp:posOffset>125095</wp:posOffset>
                </wp:positionV>
                <wp:extent cx="857250" cy="3232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9.8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1120140</wp:posOffset>
                </wp:positionV>
                <wp:extent cx="1270" cy="360680"/>
                <wp:effectExtent l="56515" t="0" r="57150" b="635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1.6pt;margin-top:88.2pt;width:0.05pt;height:28.3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6830</wp:posOffset>
                </wp:positionH>
                <wp:positionV relativeFrom="paragraph">
                  <wp:posOffset>1120140</wp:posOffset>
                </wp:positionV>
                <wp:extent cx="7620" cy="360680"/>
                <wp:effectExtent l="52070" t="0" r="55245" b="635"/>
                <wp:wrapNone/>
                <wp:docPr id="1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02.9pt;margin-top:88.2pt;width:0.55pt;height:28.3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8815</wp:posOffset>
                </wp:positionH>
                <wp:positionV relativeFrom="paragraph">
                  <wp:posOffset>1120140</wp:posOffset>
                </wp:positionV>
                <wp:extent cx="1905" cy="360680"/>
                <wp:effectExtent l="57150" t="0" r="55880" b="63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3.45pt;margin-top:88.2pt;width:0.0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7555</wp:posOffset>
                </wp:positionH>
                <wp:positionV relativeFrom="paragraph">
                  <wp:posOffset>1120140</wp:posOffset>
                </wp:positionV>
                <wp:extent cx="1905" cy="360680"/>
                <wp:effectExtent l="57150" t="0" r="55880" b="635"/>
                <wp:wrapNone/>
                <wp:docPr id="1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59.65pt;margin-top:88.2pt;width:0.1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6805" cy="1149350"/>
            <wp:effectExtent l="0" t="0" r="0" b="0"/>
            <wp:docPr id="2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285750</wp:posOffset>
                </wp:positionV>
                <wp:extent cx="589280" cy="3232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22.5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645</wp:posOffset>
                </wp:positionH>
                <wp:positionV relativeFrom="paragraph">
                  <wp:posOffset>285750</wp:posOffset>
                </wp:positionV>
                <wp:extent cx="915035" cy="3295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22.5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1615</wp:posOffset>
                </wp:positionH>
                <wp:positionV relativeFrom="paragraph">
                  <wp:posOffset>285750</wp:posOffset>
                </wp:positionV>
                <wp:extent cx="895985" cy="3232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2.5pt;mso-position-vertical-relative:text;margin-left:2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6065</wp:posOffset>
                </wp:positionH>
                <wp:positionV relativeFrom="paragraph">
                  <wp:posOffset>285750</wp:posOffset>
                </wp:positionV>
                <wp:extent cx="895985" cy="3232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2.5pt;mso-position-vertical-relative:text;margin-left:4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2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28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/4/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75"/>
        <w:gridCol w:w="7058"/>
      </w:tblGrid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23"/>
        <w:gridCol w:w="7467"/>
      </w:tblGrid>
      <w:tr>
        <w:trPr>
          <w:trHeight w:val="32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70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293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4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4900" cy="5609590"/>
            <wp:effectExtent l="0" t="0" r="0" b="0"/>
            <wp:docPr id="2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val="en-US" w:eastAsia="zh-CN"/>
      </w:rPr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28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2.5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9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28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3367C05644ADF920AF8F4BCDF0785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